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SECUENCIACIÓN DE CONTENIDOS     2º CICLO          INGLÉS             CURSO 2011-2012</w:t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  <w:gridCol w:w="3924"/>
        <w:gridCol w:w="3924"/>
      </w:tblGrid>
      <w:tr>
        <w:trPr>
          <w:trHeight w:val="33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CE 3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3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CE 4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 4º</w:t>
            </w:r>
          </w:p>
        </w:tc>
      </w:tr>
      <w:tr>
        <w:trPr>
          <w:trHeight w:val="847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observe the world we liv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explore the life on Eart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Living healthily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 use the new inven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s goes by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 the school. (September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n the bea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azing  animal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y favourite fo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chi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king´s new cloth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clolthes box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weath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Animals and Plan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We live, work and enjo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The societies change 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The societies change I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Machines and the technolog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 planet for everyo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ck to schoo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´s the weather like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imals/Pla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venture cam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is is our tow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musician of Breme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uter fu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ood night everyo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circus is in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4:00Z</dcterms:created>
  <dc:creator>Isabel</dc:creator>
  <dc:description/>
  <cp:keywords/>
  <dc:language>en-US</dc:language>
  <cp:lastModifiedBy>Isabel</cp:lastModifiedBy>
  <dcterms:modified xsi:type="dcterms:W3CDTF">2011-10-09T11:38:00Z</dcterms:modified>
  <cp:revision>6</cp:revision>
  <dc:subject/>
  <dc:title/>
</cp:coreProperties>
</file>